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ffaire n° 458473-25-BAT-SOL MAINTENANCE DES SYSTÈMES DE DÉSENFUMAGE NATUREL DU SITE IFPEN DE SOLAIZ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896191819"/>
      <w:bookmarkStart w:id="4" w:name="__Fieldmark__0_896191819"/>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896191819"/>
      <w:bookmarkStart w:id="6" w:name="__Fieldmark__1_89619181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896191819"/>
      <w:bookmarkStart w:id="8" w:name="__Fieldmark__2_89619181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96191819"/>
      <w:bookmarkStart w:id="10" w:name="__Fieldmark__3_89619181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896191819"/>
      <w:bookmarkStart w:id="12" w:name="__Fieldmark__4_89619181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96191819"/>
      <w:bookmarkStart w:id="14" w:name="__Fieldmark__5_89619181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896191819"/>
      <w:bookmarkStart w:id="16" w:name="__Fieldmark__6_89619181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896191819"/>
      <w:bookmarkStart w:id="18" w:name="__Fieldmark__7_89619181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896191819"/>
      <w:bookmarkStart w:id="20" w:name="__Fieldmark__8_89619181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896191819"/>
      <w:bookmarkStart w:id="22" w:name="__Fieldmark__9_89619181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896191819"/>
      <w:bookmarkStart w:id="24" w:name="__Fieldmark__10_89619181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896191819"/>
      <w:bookmarkStart w:id="26" w:name="__Fieldmark__11_89619181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MAINTENANCE DES SYSTÈMES DE DÉSENFUMAGE NATUREL DU SITE IFPEN DE SOLAIZ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5-06-23T14:30:00Z</dcterms:modified>
  <cp:revision>39</cp:revision>
  <dc:subject/>
  <dc:title/>
</cp:coreProperties>
</file>